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2250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2.5pt;width:45pt;height:5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35570491" r:id="rId2"/>
        </w:object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3"/>
        <w:keepNext w:val="false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Style18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СОБРАНИЕ ХОЛМСКОГО МУНИЦИПАЛЬНОГО ОКРУГА </w:t>
      </w:r>
    </w:p>
    <w:p>
      <w:pPr>
        <w:pStyle w:val="Style1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АХАЛИНСКОЙ ОБЛАСТИ</w:t>
      </w:r>
    </w:p>
    <w:p>
      <w:pPr>
        <w:pStyle w:val="Style1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Style1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___» ___________ 20___ года № 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оложение о Департаменте  по управлению муниципальным имуществом и землепользованию администрации Холмского муниципального округа Сахалинской области, утвержденного решением Собрания муниципального образования «Холмский городской округ» от 27.11.2024 № 21/7-14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Федеральным законом от  08.08.2024 № 317-ФЗ «О внесении изменений в статьи 11.10 и 39.15 Земельного кодекса Российской Федерации и статью 18.1 Федерального закона «О геодезии, картографии и пространственных данных и о внесении изменений в отдельные законодательные акты Российской Федерации», с Постановлением Правительства Российской</w:t>
        <w:tab/>
        <w:t xml:space="preserve"> Федерации от  28.01.2006 № 4 «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 руководствуясь частью 3 статьи 30 Устава Холмского муниципального округа Сахалинской области, Собрание Холмского муниципального округа Сахалинской области решило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в Положение о Департаменте по управлению муниципальным имуществом и землепользованию администрации Холмского муниципального округа Сахалинской области, утвержденного решением Собрания муниципального образования «Холмский городской округ» от 27.11.2024 № 21/7-146, следующие изменения и дополнения: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 Пункт 1 статьи 4 Положения дополнить абзац следующего содержания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«64) участвует в проведении мероприятий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65) осуществляет прием граждан по вопросам в установленных сферах деятельности, рассматривает обращения, заявления, предложения, жалобы граждан, организаций, а также запросы вышестоящих контролирующих организаций в пределах компетенции Департамента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66) осуществляет функции учредителя муниципальных унитарных предприятий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67) обеспечивает жилищные права собственника жилого помещения при изъятии земельного участка для государственных или муниципальных нужд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68) заключает соглашение об установлении сервитутов на земельные участки, находящиеся в муниципальной собственности, государственная собственность на которые не разграничена, за исключением случаев, если находящийся в государственной или муниципальной собственности земельный участок предоставлен в постоянное (бессрочное) пользование, пожизненное наследуемое владение либо в аренду или безвозмездное пользование в срок более чем один год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70) организует страхование муниципального имущества муниципального округа (за исключением жилищного фонда и земельных участков)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71) осуществляет организацию и проведение торгов, заключает договоры на установку и эксплуатацию рекламных конструкций на земельных участках, находящихся в муниципальной собственности или государственная собственность на которые не разграничена, а также на зданиях или ином недвижимом имуществе, находящемся в муниципальной собственности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72) осуществляет расчет размеры платы (определение начальной цены предмета аукциона), контроль над полнотой и своевременностью поступления денежных средств по договорам аренды земельных участков, по договорам на установку и эксплуатацию рекламных конструкций, за использование земельных участков предоставленных для возведения гражданами гаражей, являющихся некапитальными сооружениями, находящихся в муниципальной собственности, государственная собственность на которые не разграничена и которые расположены в границах Холмского муниципального округа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73) выдает от лица администрации Холмского муниципального округа предписания о демонтаже рекламной конструкции в случае установки и (или) эксплуатации рекламной конструкции без разрешения, срок действия которого не истек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74) осуществление мероприятий по увековечиванию памяти погибших при защите Отечества, обеспечении сохранности, содержания и благоустройства воинских захоронений, мемориальных сооружений и объектов, увековечивающих память погибших при защите Отечества, расположенных на территории Холмского муниципального округа в рамках компетенции»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) Статью 3 Положения дополнить пунктом 2 следующего содержания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«2. Для обеспечения возложенных задач возможно использование автоматизированной информационной системы, предназначенной для оказания государственных и муниципальных услуг, а также федеральной государственной географической информационной системы, обеспечивающей функционирование национальной системы пространственных данных»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 Опубликовать настоящее решение в сетевом издании – kholmsk-pravo.ru, газете «Холмская панорама», а также на официальном сайте Собрания  Холмского муниципального округа Сахалинской област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4. Контроль за исполнением настоящего решения возложить на постоянную комиссию по жилищно-коммунальному хозяйству и имуществу Собрания Холмского муниципального округа Сахалинской области (Ячменев В. В.), постоянную комиссию по экономике и бюджету Собрания Холмского муниципального округа Сахалинской области (Прокопенко А. П.) и Департамент по управлению муниципальным имуществом и землепользованию администрации Холмского муниципального округа Сахалинской области (Рыбаченко А.Н.)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Мэр Холмского муниципального округа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Сахалинской области</w:t>
        <w:tab/>
        <w:tab/>
        <w:tab/>
        <w:tab/>
        <w:tab/>
        <w:tab/>
        <w:tab/>
        <w:t xml:space="preserve">        Д. Г. Любчинов</w:t>
      </w:r>
    </w:p>
    <w:p>
      <w:pPr>
        <w:pStyle w:val="Normal"/>
        <w:ind w:left="963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sz w:val="36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Style13">
    <w:name w:val="Название Знак"/>
    <w:qFormat/>
    <w:rPr>
      <w:b/>
      <w:sz w:val="40"/>
    </w:rPr>
  </w:style>
  <w:style w:type="character" w:styleId="Style14">
    <w:name w:val="Подзаголовок Знак"/>
    <w:qFormat/>
    <w:rPr>
      <w:b/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6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5:18:00Z</dcterms:created>
  <dc:creator>11</dc:creator>
  <dc:description/>
  <cp:keywords/>
  <dc:language>en-US</dc:language>
  <cp:lastModifiedBy>1-32-1-I</cp:lastModifiedBy>
  <cp:lastPrinted>2025-07-30T08:25:00Z</cp:lastPrinted>
  <dcterms:modified xsi:type="dcterms:W3CDTF">2025-07-29T21:26:00Z</dcterms:modified>
  <cp:revision>11</cp:revision>
  <dc:subject/>
  <dc:title/>
</cp:coreProperties>
</file>